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420"/>
        <w:gridCol w:w="737"/>
        <w:gridCol w:w="737"/>
        <w:gridCol w:w="737"/>
        <w:gridCol w:w="737"/>
        <w:gridCol w:w="743"/>
        <w:gridCol w:w="420"/>
        <w:gridCol w:w="737"/>
        <w:gridCol w:w="737"/>
        <w:gridCol w:w="737"/>
        <w:gridCol w:w="737"/>
        <w:gridCol w:w="737"/>
        <w:gridCol w:w="420"/>
        <w:gridCol w:w="737"/>
        <w:gridCol w:w="737"/>
        <w:gridCol w:w="737"/>
        <w:gridCol w:w="737"/>
        <w:gridCol w:w="737"/>
        <w:gridCol w:w="420"/>
      </w:tblGrid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-ти м. уч-ток КВ диап. 24.89025.14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диовещате-льный 11-ти метровый диапазон (25.600-26.100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Гражданский диапазон (26.100-28.000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0-ти метровый участок КВ-диапазона (28.000-29.700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Megajet 3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gaJet 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gaJet 2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MegaJet 200+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/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Yosan – 2204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/>
            </w:pPr>
            <w:r>
              <w:rPr/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/>
            </w:pPr>
            <w:r>
              <w:rPr/>
              <w:t>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E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30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urbo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30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5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egaJet 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MegaJet 5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600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egajet 80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/>
              </w:rPr>
              <w:t>Midland 278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lang w:val="en-US"/>
              </w:rPr>
              <w:t>Alan – 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an – 48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an 48 Exc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lan – 78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dland 77-12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A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/>
            </w:pPr>
            <w:r>
              <w:rPr/>
              <w:t>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F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Vector VT-2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Comfor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Comfort H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Lu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Explor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Navig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agnu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uc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Intek M-4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Intek M-7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ntek M-1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  <w:t>Intek H-52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2060"/>
                <w:sz w:val="16"/>
                <w:lang w:val="en-US"/>
              </w:rPr>
            </w:pPr>
            <w:r>
              <w:rPr>
                <w:rFonts w:cs="Arial" w:ascii="Arial" w:hAnsi="Arial"/>
                <w:color w:val="00206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/>
              <w:t>б/и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osan Stealh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Yosan  Excalibur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- 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- 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- 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- 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- E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E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+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+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+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+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+E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5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6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6</w:t>
            </w:r>
            <w:r>
              <w:rPr>
                <w:sz w:val="18"/>
              </w:rPr>
              <w:t>.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28</w:t>
            </w:r>
            <w:r>
              <w:rPr>
                <w:sz w:val="18"/>
              </w:rPr>
              <w:t>.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8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7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8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2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9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8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7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1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2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3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4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.9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8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7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2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6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7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3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0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9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8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9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1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2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3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4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0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8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7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5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4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3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5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6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7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8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5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4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1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0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9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9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0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2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3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0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9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7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5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4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4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5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6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7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2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7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8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5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4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3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2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0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39</w:t>
            </w:r>
          </w:p>
        </w:tc>
      </w:tr>
      <w:tr>
        <w:trPr>
          <w:trHeight w:val="380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7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.6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0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5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.9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.8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3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.7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.6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.5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4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42:00Z</dcterms:created>
  <dc:creator>Кабан</dc:creator>
  <dc:description/>
  <cp:keywords/>
  <dc:language>en-US</dc:language>
  <cp:lastModifiedBy>am</cp:lastModifiedBy>
  <cp:lastPrinted>2011-03-02T16:59:00Z</cp:lastPrinted>
  <dcterms:modified xsi:type="dcterms:W3CDTF">2011-03-02T14:21:00Z</dcterms:modified>
  <cp:revision>3</cp:revision>
  <dc:subject/>
  <dc:title/>
</cp:coreProperties>
</file>